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токол внутриклассных спортивно-оздоровительных соревнований школьников Ставропольского края 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резидентские состязания»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ая организация МБОУ СОШ№10 с.Орловки__    Директор (Ф.И.О.)Сердюк В.А._______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Класс __2Б_______                                                                                      Классный руководитель (Ф.И.О.)Деревянченко Н.А.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аты состязаний «24_»февраля___2022_г.                                           Учитель физической культуры (Ф.И.О.)КондратьевН.С.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в классе 17______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принявших участие в состязаниях_17                                  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% учащихся принявших участие в состязаниях от общего числа учащихся в классе100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0"/>
        <w:gridCol w:w="812"/>
        <w:gridCol w:w="1029"/>
        <w:gridCol w:w="772"/>
        <w:gridCol w:w="885"/>
        <w:gridCol w:w="689"/>
        <w:gridCol w:w="756"/>
        <w:gridCol w:w="784"/>
        <w:gridCol w:w="756"/>
        <w:gridCol w:w="701"/>
        <w:gridCol w:w="810"/>
        <w:gridCol w:w="626"/>
        <w:gridCol w:w="756"/>
        <w:gridCol w:w="714"/>
        <w:gridCol w:w="756"/>
        <w:gridCol w:w="669"/>
        <w:gridCol w:w="831"/>
        <w:gridCol w:w="837"/>
      </w:tblGrid>
      <w:tr>
        <w:trPr>
          <w:trHeight w:val="4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зрас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тягивани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жим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Прыж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в длин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ним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уловищ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ег 30м      60м,100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кло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уловищ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пере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Бег 1000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чки   (сумм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Софья Владими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 Кирилл Никола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исеева Софья Васильевн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Савелий Алексе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хина Вероника Андр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5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зева Руслана Иван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1.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_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уца Милана Руслан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!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зовая Светлана Владимировн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ева Марика Руслан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аев Максим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икина Елизавета Серг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кова Анна Алексеевн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офимов Артем Иванович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елева Элеонора Алекс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лагин Даниил Дмитриевич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9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 Прохор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ёв Лев    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2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1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Всего очков:2056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токол  внутриклассных спортивно-оздоровительных соревнований школьников Ставропольского края 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резидентские состязания»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ая организация __ МБОУ СОШ№10 с.Орловки ____    Директор (Ф.И.О.)__ Сердюк В.А 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Класс _3_________                                                                                      Классный руководитель (Ф.И.О.)Каракулова Л.А.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аты состязаний «24_»февраля___2022_г.                                           Учитель физической культуры (Ф.И.О.)_ КондратьевН.С 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в классе 15____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принявших участие в состязаниях 14__                                  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% учащихся принявших участие в состязаниях от общего числа учащихся в классе 100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0"/>
        <w:gridCol w:w="812"/>
        <w:gridCol w:w="1029"/>
        <w:gridCol w:w="772"/>
        <w:gridCol w:w="885"/>
        <w:gridCol w:w="689"/>
        <w:gridCol w:w="756"/>
        <w:gridCol w:w="784"/>
        <w:gridCol w:w="756"/>
        <w:gridCol w:w="701"/>
        <w:gridCol w:w="810"/>
        <w:gridCol w:w="626"/>
        <w:gridCol w:w="756"/>
        <w:gridCol w:w="714"/>
        <w:gridCol w:w="756"/>
        <w:gridCol w:w="669"/>
        <w:gridCol w:w="831"/>
        <w:gridCol w:w="837"/>
      </w:tblGrid>
      <w:tr>
        <w:trPr>
          <w:trHeight w:val="4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зрас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тягивани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жим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Прыж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в длин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ним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уловищ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Бег 30м  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кло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уловищ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пере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Бег 1000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чки   (сумм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ндарь Егор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ндарь Виолетт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вицкая Екатерин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ин Дмитрий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ашевич Арсен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ллов Денис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ненко Данил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.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 Дмитр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вда Давид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иров Андре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тева Алис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7</w:t>
            </w:r>
          </w:p>
        </w:tc>
      </w:tr>
      <w:tr>
        <w:trPr>
          <w:trHeight w:val="8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чевая Милан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32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йченко Ива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Щербанев Вениами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.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8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Всего очков:2486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токол внутриклассных спортивно-оздоровительных соревнований школьников Ставропольского края 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резидентские состязания»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ая организация __ МБОУ СОШ№10 с.Орловки __    Директор (Ф.И.О.)_ Сердюк В.А 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Класс __5А______                                                                                      Классный руководитель (Ф.И.О)   Уланова Н.А.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аты состязаний «24_»февраля_2022___г.                                           Учитель физической культуры (Ф.И.О.)_ КондратьевН.С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в классе __16___ 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Количество учащихся принявших участие в состязаниях_16_                                  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% учащихся принявших участие в состязаниях от общего числа учащихся в классе_100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0"/>
        <w:gridCol w:w="812"/>
        <w:gridCol w:w="1029"/>
        <w:gridCol w:w="772"/>
        <w:gridCol w:w="885"/>
        <w:gridCol w:w="689"/>
        <w:gridCol w:w="756"/>
        <w:gridCol w:w="784"/>
        <w:gridCol w:w="756"/>
        <w:gridCol w:w="701"/>
        <w:gridCol w:w="810"/>
        <w:gridCol w:w="626"/>
        <w:gridCol w:w="756"/>
        <w:gridCol w:w="714"/>
        <w:gridCol w:w="756"/>
        <w:gridCol w:w="669"/>
        <w:gridCol w:w="831"/>
        <w:gridCol w:w="837"/>
      </w:tblGrid>
      <w:tr>
        <w:trPr>
          <w:trHeight w:val="4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зрас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тягивани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жим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Прыж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в длин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ним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уловищ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Бег 30м  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кло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уловищ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пере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Бег 1000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чки   (сумм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</w:rPr>
              <w:t>Алексеева Любовь Вячеслав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а Дарья                                         Александ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новый Кирилл Дмитриевич        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7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3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евцева Анастасия Евгень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Олег Андре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н Давид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шев Родион Дмитри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ртем Михайл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Артем Серге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борина Вероника Серг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4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лева Исита  Алекс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ченко Сергей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шевой Артем Серге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.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шевой Никита Серге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сего очков  2229                 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 внутриклассных спортивно-оздоровительных соревнований школьников Ставропольского края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резидентские состязания»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ая организация ___ МБОУ СОШ№10 с.Орловки __    Директор (Ф.И.О.)Сердюк В.А.__________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Класс ___7_______                                                                                      Классный руководитель (Ф.И.О.) Куденко Л.В_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Даты состязаний «_24_»февраля__2022_г.                                               Учитель физической культуры (Ф.И.О.)Кондратьев Н.С.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Количество учащихся в классе __19__________ 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Количество учащихся принявших участие в состязаниях______19__                                  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% учащихся принявших участие в состязаниях от общего числа учащихся в классе _100_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0"/>
        <w:gridCol w:w="812"/>
        <w:gridCol w:w="1029"/>
        <w:gridCol w:w="772"/>
        <w:gridCol w:w="885"/>
        <w:gridCol w:w="689"/>
        <w:gridCol w:w="756"/>
        <w:gridCol w:w="784"/>
        <w:gridCol w:w="756"/>
        <w:gridCol w:w="701"/>
        <w:gridCol w:w="810"/>
        <w:gridCol w:w="626"/>
        <w:gridCol w:w="756"/>
        <w:gridCol w:w="714"/>
        <w:gridCol w:w="756"/>
        <w:gridCol w:w="669"/>
        <w:gridCol w:w="831"/>
        <w:gridCol w:w="837"/>
      </w:tblGrid>
      <w:tr>
        <w:trPr>
          <w:trHeight w:val="4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Фамилия, им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зрас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тягивани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жим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Прыж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в длин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ним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уловищ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ег 30м      60м,100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кло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уловищ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пере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Бег 1000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чки   (сумм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льтер Августин              Михайл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.05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либардина                 Анна Серг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3.10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Гофман Алексей             Федо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7.05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ракулов</w:t>
            </w:r>
            <w:r>
              <w:rPr>
                <w:b/>
              </w:rPr>
              <w:t xml:space="preserve"> Глеб              Викторович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омыц  Арина                     Александ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омыц                          Дарья Александ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фанова Карина              Владими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зьмина                      Дарья Виталь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юбова                          Алина Серг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лов                          Денис Алексе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.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насян                       Вадим Геннадьевич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шкова                        Маргарита Викто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лухова Анна                         Олег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озговая                          Юлия   Алекс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Цальцалко   Кристина                                       Виталь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.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уйченко    Арсений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уйченко  Захар               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алагин                                             Владислав Дмитри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Шкрум  Ксения</w:t>
            </w:r>
          </w:p>
          <w:p>
            <w:pPr>
              <w:pStyle w:val="Style25"/>
              <w:rPr/>
            </w:pPr>
            <w:r>
              <w:rPr/>
              <w:t>Валерь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9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Всего очков:2663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токол внутриклассных спортивно-оздоровительных соревнований школьников Ставропольского края 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резидентские состязания»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Общеобразовательная организация __ МБОУ СОШ№10 с.Орловки_    Директор (Ф.И.О.)Сердюк В.А.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Класс ___8_______                                                                           Классный руководитель (Ф.И.О.)Пуценко Е.В.____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>Даты состязаний «24__»февраля____2022__г.                                   Учитель физической культуры (Ф.И.О.)КондратьевН.С._______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Количество учащихся в классе 13________ 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</w:rPr>
        <w:t xml:space="preserve">Количество учащихся принявших участие в состязаниях13_                                  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% учащихся принявших участие в состязаниях от общего числа учащихся в классе _100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0"/>
        <w:gridCol w:w="812"/>
        <w:gridCol w:w="1029"/>
        <w:gridCol w:w="772"/>
        <w:gridCol w:w="885"/>
        <w:gridCol w:w="689"/>
        <w:gridCol w:w="756"/>
        <w:gridCol w:w="784"/>
        <w:gridCol w:w="756"/>
        <w:gridCol w:w="701"/>
        <w:gridCol w:w="810"/>
        <w:gridCol w:w="626"/>
        <w:gridCol w:w="756"/>
        <w:gridCol w:w="714"/>
        <w:gridCol w:w="756"/>
        <w:gridCol w:w="669"/>
        <w:gridCol w:w="831"/>
        <w:gridCol w:w="837"/>
      </w:tblGrid>
      <w:tr>
        <w:trPr>
          <w:trHeight w:val="4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Фамилия, им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зрас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тягивани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жим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Прыж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в длин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ним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уловищ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Бег 30м     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кло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уловищ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пере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Бег 1000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чки   (сумм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ц Степан                  Михайл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а Анастасия              Геннадь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7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vertAlign w:val="superscript"/>
              </w:rPr>
              <w:t>+</w:t>
            </w:r>
            <w:r>
              <w:rPr>
                <w:sz w:val="28"/>
                <w:szCs w:val="28"/>
                <w:vertAlign w:val="superscript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рега Герман                Михайл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7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Злата Дмитри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на Анастасия Павл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0" w:after="40"/>
              <w:contextualSpacing/>
              <w:rPr/>
            </w:pPr>
            <w:r>
              <w:rPr>
                <w:lang w:eastAsia="ar-SA"/>
              </w:rPr>
              <w:t>Кондратьева Дариния Никола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20" w:before="0" w:after="4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Корниенко Александр Евгень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конь Мария           Дмитри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езжалова Мария Дмитри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.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Екатерина Анатоль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н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.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стьянов Иван   Валери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нев Антон            Павл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9.200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щиковс Роман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20" w:before="0" w:after="4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Всего очков :1924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токол внутриклассных спортивно-оздоровительных соревнований школьников Ставропольского края 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Президентские состязания»</w:t>
      </w:r>
    </w:p>
    <w:p>
      <w:pPr>
        <w:pStyle w:val="Normal"/>
        <w:spacing w:lineRule="atLeast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ая организация МБОУ СОШ№10 с.Орловки__    Директор (Ф.И.О.)Сердюк В.А._______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Класс __11_______                                                                                      Классный руководитель (Ф.И.О.)Лепп Л.В._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аты состязаний «24_»февраля___2022_г.                                           Учитель физической культуры (Ф.И.О.)КондратьевН.С.__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в классе 9______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учащихся принявших участие в состязаниях_9                                   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% учащихся принявших участие в состязаниях от общего числа учащихся в классе100____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40"/>
        <w:gridCol w:w="812"/>
        <w:gridCol w:w="1029"/>
        <w:gridCol w:w="772"/>
        <w:gridCol w:w="885"/>
        <w:gridCol w:w="689"/>
        <w:gridCol w:w="756"/>
        <w:gridCol w:w="784"/>
        <w:gridCol w:w="756"/>
        <w:gridCol w:w="701"/>
        <w:gridCol w:w="810"/>
        <w:gridCol w:w="626"/>
        <w:gridCol w:w="756"/>
        <w:gridCol w:w="714"/>
        <w:gridCol w:w="756"/>
        <w:gridCol w:w="669"/>
        <w:gridCol w:w="831"/>
        <w:gridCol w:w="837"/>
      </w:tblGrid>
      <w:tr>
        <w:trPr>
          <w:trHeight w:val="48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Фамилия, им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По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зраст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тягивани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тжима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Прыж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</w:t>
            </w:r>
            <w:r>
              <w:rPr/>
              <w:t>в длину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ним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уловищ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ег       100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кло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уловищ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перед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>Бег 1000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чки   (сумм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з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ч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Варакса Владислав Александро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.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Зайцева Галина                Игор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алюжная Юлия              Сергее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!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Крестьянова Полина Иван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03.08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8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.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Лебедев Александр Дмитриеви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Му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.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Тимохина Татьяна Викто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7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кляр Серафима Фёдор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Шинкарь Алина Владислав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.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Шинкарь Карина Владиславов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Же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9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+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6.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55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Всего очков:1205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Название Знак"/>
    <w:qFormat/>
    <w:rPr>
      <w:b/>
      <w:bCs/>
      <w:sz w:val="32"/>
      <w:szCs w:val="32"/>
    </w:rPr>
  </w:style>
  <w:style w:type="character" w:styleId="Style20">
    <w:name w:val="Нижний колонтитул Знак"/>
    <w:basedOn w:val="1"/>
    <w:qFormat/>
    <w:rPr/>
  </w:style>
  <w:style w:type="character" w:styleId="Style21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25:00Z</dcterms:created>
  <dc:creator>Глав бух</dc:creator>
  <dc:description/>
  <dc:language>en-US</dc:language>
  <cp:lastModifiedBy>Завуч</cp:lastModifiedBy>
  <cp:lastPrinted>2019-02-01T14:13:00Z</cp:lastPrinted>
  <dcterms:modified xsi:type="dcterms:W3CDTF">2022-03-30T09:25:00Z</dcterms:modified>
  <cp:revision>2</cp:revision>
  <dc:subject/>
  <dc:title/>
</cp:coreProperties>
</file>