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</w:rPr>
        <w:t>соревнований по волейбол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__4_» __марта____________ 20</w:t>
        <w:softHyphen/>
        <w:softHyphen/>
        <w:t>2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7"/>
        <w:gridCol w:w="478"/>
        <w:gridCol w:w="478"/>
        <w:gridCol w:w="478"/>
        <w:gridCol w:w="478"/>
        <w:gridCol w:w="478"/>
        <w:gridCol w:w="478"/>
        <w:gridCol w:w="481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2"/>
      </w:tblGrid>
      <w:tr>
        <w:trPr>
          <w:trHeight w:val="777" w:hRule="atLeast"/>
        </w:trPr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анда А_8 класс___________________________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анда Б__11 класс______________________________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А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амилия, Им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амилия, Им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урина Анастас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йцева Галина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ондратьева Дарин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люжная Юлия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лмыкова Злат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имохина Татьян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куца Ма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ляр Серафим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езжалова Ма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Шинкарь Алина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красова Екатери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инкарь Карин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ирина Анастас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стьянова Полин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4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ренер</w:t>
            </w:r>
          </w:p>
        </w:tc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уцеко Е.В.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ренер</w:t>
            </w:r>
          </w:p>
        </w:tc>
        <w:tc>
          <w:tcPr>
            <w:tcW w:w="3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епп Л.В.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инутные перерывы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инутные перерывы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чёт игры по партиям</w:t>
            </w:r>
          </w:p>
        </w:tc>
      </w:tr>
      <w:tr>
        <w:trPr/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  <w:highlight w:val="yellow"/>
              </w:rPr>
            </w:pPr>
            <w:r>
              <w:rPr>
                <w:b/>
                <w:color w:val="FF0000"/>
                <w:sz w:val="17"/>
                <w:szCs w:val="17"/>
                <w:highlight w:val="yellow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7"/>
                <w:szCs w:val="17"/>
              </w:rPr>
            </w:pPr>
            <w:r>
              <w:rPr>
                <w:b/>
                <w:color w:val="FF0000"/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артия: 1-А__25____Б___22___; 2-А___25___Б__19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Финальный счет: А____3____Б____0____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артия: 3-А__25____Б__20____; 3-А______Б__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манда победительница:8 класс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ртия: 5-А______Б______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судья: Кондратьев Н.С.</w:t>
            </w:r>
          </w:p>
        </w:tc>
      </w:tr>
      <w:tr>
        <w:trPr/>
        <w:tc>
          <w:tcPr>
            <w:tcW w:w="4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редставитель А:__Пуценко Е.В.________/_______________/</w:t>
            </w:r>
          </w:p>
        </w:tc>
        <w:tc>
          <w:tcPr>
            <w:tcW w:w="4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Представитель Б:___Лепп Л.В._______/___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10:00Z</dcterms:created>
  <dc:creator>Администратор</dc:creator>
  <dc:description/>
  <cp:keywords/>
  <dc:language>en-US</dc:language>
  <cp:lastModifiedBy>Завуч</cp:lastModifiedBy>
  <dcterms:modified xsi:type="dcterms:W3CDTF">2022-03-29T10:18:00Z</dcterms:modified>
  <cp:revision>5</cp:revision>
  <dc:subject/>
  <dc:title>ПРОТОКОЛ</dc:title>
</cp:coreProperties>
</file>